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069265968"/>
      <w:bookmarkStart w:id="5" w:name="__Fieldmark__0_4069265968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069265968"/>
      <w:bookmarkStart w:id="7" w:name="__Fieldmark__1_4069265968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